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rocesses in the food industry (ICS 67.0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1023: 2019 Food fortification premix and fortificants — Specification (16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the requirements, sampling and test methods for food fortification premix and fortificants intended for use in wheat flour, maize flour, composite flour, blended flour, sugar, salt, fat spreads and edible fats and oil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 xml:space="preserve">Kenya Bureau of Standards </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2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5</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5</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4)</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2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9:00Z</dcterms:created>
  <dc:creator>Rambla, Edith</dc:creator>
  <dc:description>LDIMD - DTU</dc:description>
  <dc:language>en-US</dc:language>
  <cp:lastModifiedBy>Laverriere, Chantal</cp:lastModifiedBy>
  <cp:lastPrinted>1995-11-21T17:41:00Z</cp:lastPrinted>
  <dcterms:modified xsi:type="dcterms:W3CDTF">2020-01-14T12:37: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